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Alina Alexandra Pop             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  un creon care scrie,am radiera, ma ascut si ii ajut  pe copii la scoa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  un creon care scrie,am radiera, ma ascut si ii ajut  pe copii la scoa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u sunt o usa din lemn care se deschide, am un geam,  am oclant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u sunt o usa din lemn care se deschide, am un geam,  am oclanta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foarfeca si ii ajut pe copii si  pe parinti sa taie fo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foarfeca si ii ajut pe copii si  pe parinti sa taie fo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suntem fratii cizma. Suntem asemanatori.Ii ducem pe copii la scoal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suntem fratii cizma. Suntem asemanatori.Ii ducem pe copii la scoala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ceasul de pe mana stau si pe perete arat ora si fac tic-tac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ceasul de pe mana stau si pe perete arat ora si fac tic-ta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8:00Z</dcterms:created>
  <dc:creator>user</dc:creator>
  <dc:description/>
  <dc:language>en-US</dc:language>
  <cp:lastModifiedBy>Elevi</cp:lastModifiedBy>
  <dcterms:modified xsi:type="dcterms:W3CDTF">2010-02-19T09:38:00Z</dcterms:modified>
  <cp:revision>2</cp:revision>
  <dc:subject/>
  <dc:title>Numele şi prenumele:Alina Alexandra Pop              Data: 22</dc:title>
</cp:coreProperties>
</file>